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130810</wp:posOffset>
                </wp:positionV>
                <wp:extent cx="6981190" cy="694690"/>
                <wp:effectExtent l="0" t="0" r="0" b="0"/>
                <wp:wrapSquare wrapText="bothSides"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</w:r>
                            <w:r>
                              <w:rPr>
                                <w:b/>
                              </w:rPr>
                              <w:t>Georgia Williams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Subject Area: Englis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>June 10, 2009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>Time Required:  One We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54.7pt;mso-wrap-distance-left:9.05pt;mso-wrap-distance-right:9.05pt;mso-wrap-distance-top:0pt;mso-wrap-distance-bottom:0pt;margin-top:10.3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</w:r>
                      <w:r>
                        <w:rPr>
                          <w:b/>
                        </w:rPr>
                        <w:t>Georgia Williams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Subject Area: Englis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  <w:t>June 10, 2009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  <w:t>11</w:t>
                      </w:r>
                    </w:p>
                    <w:p>
                      <w:pPr>
                        <w:pStyle w:val="Normal"/>
                        <w:ind w:left="5760" w:firstLine="720"/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  <w:t>Time Required:  One We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921385</wp:posOffset>
                </wp:positionV>
                <wp:extent cx="2180590" cy="1558925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55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Interpre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Infer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Appli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Analysi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22.75pt;mso-wrap-distance-left:9.05pt;mso-wrap-distance-right:9.05pt;mso-wrap-distance-top:0pt;mso-wrap-distance-bottom:0pt;margin-top:72.5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Interpre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Infer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Appli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Analysis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2550160</wp:posOffset>
                </wp:positionV>
                <wp:extent cx="6981190" cy="3530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30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:  Black Boy Valedictory Spee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27.8pt;mso-wrap-distance-left:9.05pt;mso-wrap-distance-right:9.05pt;mso-wrap-distance-top:0pt;mso-wrap-distance-bottom:0pt;margin-top:200.8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:  Black Boy Valedictory Spee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2959735</wp:posOffset>
                </wp:positionV>
                <wp:extent cx="6866890" cy="29902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 xml:space="preserve">:  Give students a photocopy of chapter 8 of </w:t>
                            </w:r>
                            <w:r>
                              <w:rPr>
                                <w:u w:val="single"/>
                              </w:rPr>
                              <w:t xml:space="preserve">Black Boy </w:t>
                            </w:r>
                            <w:r>
                              <w:rPr/>
                              <w:t xml:space="preserve">by Richard Wright.  Read and underline information about how Richard feels, what others say about him and his situation, and what he experience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 RAFT technique to create Richard Wright’s valedictory speech in </w:t>
                            </w:r>
                            <w:r>
                              <w:rPr>
                                <w:u w:val="single"/>
                              </w:rPr>
                              <w:t>Black Boy</w:t>
                            </w:r>
                            <w:r>
                              <w:rPr/>
                              <w:t xml:space="preserve"> chapter 8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ere is the format of the RAFT: R= Role = Richard Wright, valedictorian, A=Audience= people attending graduation, F=Format= speech and T= Topic= choose a topic appropriate for a valedictory address.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Based on the characterization of Richard, his problems, and the setting, what might he say in his valedictory speech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How do I write a good speech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Students will read, write listen, and speak for information and understand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Students will read, write, listen, and speak for language for literary response and express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Students will read, write, listen, and speak for language for critical analysis and evalu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Students will read, write, listen, and speak for language for social interaction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235.45pt;mso-wrap-distance-left:9.05pt;mso-wrap-distance-right:9.05pt;mso-wrap-distance-top:0pt;mso-wrap-distance-bottom:0pt;margin-top:233.0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 xml:space="preserve">:  Give students a photocopy of chapter 8 of </w:t>
                      </w:r>
                      <w:r>
                        <w:rPr>
                          <w:u w:val="single"/>
                        </w:rPr>
                        <w:t xml:space="preserve">Black Boy </w:t>
                      </w:r>
                      <w:r>
                        <w:rPr/>
                        <w:t xml:space="preserve">by Richard Wright.  Read and underline information about how Richard feels, what others say about him and his situation, and what he experience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 RAFT technique to create Richard Wright’s valedictory speech in </w:t>
                      </w:r>
                      <w:r>
                        <w:rPr>
                          <w:u w:val="single"/>
                        </w:rPr>
                        <w:t>Black Boy</w:t>
                      </w:r>
                      <w:r>
                        <w:rPr/>
                        <w:t xml:space="preserve"> chapter 8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ere is the format of the RAFT: R= Role = Richard Wright, valedictorian, A=Audience= people attending graduation, F=Format= speech and T= Topic= choose a topic appropriate for a valedictory address. </w:t>
                      </w:r>
                    </w:p>
                    <w:p>
                      <w:pPr>
                        <w:pStyle w:val="Normal"/>
                        <w:ind w:left="72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Based on the characterization of Richard, his problems, and the setting, what might he say in his valedictory speech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How do I write a good speech?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Style w:val="StrongEmphasis"/>
                          <w:b w:val="false"/>
                          <w:bCs w:val="false"/>
                          <w:sz w:val="20"/>
                          <w:szCs w:val="20"/>
                        </w:rPr>
                        <w:t>Students will read, write listen, and speak for information and understand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  <w:b w:val="false"/>
                          <w:sz w:val="20"/>
                          <w:szCs w:val="20"/>
                        </w:rPr>
                        <w:t>Students will read, write, listen, and speak for language for literary response and express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Style w:val="StrongEmphasis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  <w:b w:val="false"/>
                          <w:sz w:val="20"/>
                          <w:szCs w:val="20"/>
                        </w:rPr>
                        <w:t>Students will read, write, listen, and speak for language for critical analysis and evalu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  <w:b w:val="false"/>
                          <w:sz w:val="20"/>
                          <w:szCs w:val="20"/>
                        </w:rPr>
                        <w:t>Students will read, write, listen, and speak for language for social interaction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921385</wp:posOffset>
                </wp:positionV>
                <wp:extent cx="2409190" cy="15589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55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Set a purpo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Access prior knowled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Review and summari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Making inferences based on a t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Making prediction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22.75pt;mso-wrap-distance-left:9.05pt;mso-wrap-distance-right:9.05pt;mso-wrap-distance-top:0pt;mso-wrap-distance-bottom:0pt;margin-top:72.5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Set a purpo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Access prior knowled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Review and summari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Making inferences based on a tex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Making predictions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921385</wp:posOffset>
                </wp:positionV>
                <wp:extent cx="2180590" cy="155892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55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Use appropriate point of vie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aintain purpo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Use appropriate diction and tone for a spee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emonstrate orginal, insightful thin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22.75pt;mso-wrap-distance-left:9.05pt;mso-wrap-distance-right:9.05pt;mso-wrap-distance-top:0pt;mso-wrap-distance-bottom:0pt;margin-top:72.5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Use appropriate point of vie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Maintain purpo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Use appropriate diction and tone for a spee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emonstrate orginal, insightful think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 the end of the lesson, students will be able to…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ssessments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iCs/>
                <w:sz w:val="20"/>
              </w:rPr>
              <w:t>I will know they can do this because they will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nderstand characterization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 Underline important statements in chapter 8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Write a speech</w:t>
            </w:r>
          </w:p>
          <w:p>
            <w:pPr>
              <w:pStyle w:val="Normal"/>
              <w:ind w:left="720" w:hanging="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  Speech</w:t>
            </w:r>
          </w:p>
        </w:tc>
      </w:tr>
    </w:tbl>
    <w:p>
      <w:pPr>
        <w:pStyle w:val="Heading2"/>
        <w:rPr/>
      </w:pPr>
      <w:r>
        <w:br w:type="page"/>
      </w: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6866890" cy="10775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077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 Read chapters 1-7 of autobiograph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 Do mini-lessons on characterization, setting, conflict and the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84.85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 Read chapters 1-7 of autobiograph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 Do mini-lessons on characterization, setting, conflict and the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48895</wp:posOffset>
                </wp:positionV>
                <wp:extent cx="6866890" cy="10280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 Marking the Text: While reading the handout of chapter 8, students will highlight aspects of characterization, conflict, setting and theme that indicate what Richard might include in his valedictory speec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80.95pt;mso-wrap-distance-left:9.05pt;mso-wrap-distance-right:9.05pt;mso-wrap-distance-top:0pt;mso-wrap-distance-bottom:0pt;margin-top:3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 Marking the Text: While reading the handout of chapter 8, students will highlight aspects of characterization, conflict, setting and theme that indicate what Richard might include in his valedictory speec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34290</wp:posOffset>
                </wp:positionV>
                <wp:extent cx="6866890" cy="192468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924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ynthesize information and submit a raft proposal with the topics you will discuss in your speech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Mini-Lesson: How to write and present speeches. Students take notes using the Verbatim Split-Page Procedure (VSPP)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Write speech based on what you underlined and your knowledge of chapters 1-7</w:t>
                            </w:r>
                          </w:p>
                          <w:p>
                            <w:pPr>
                              <w:pStyle w:val="ListParagrap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tudents practice their speeches and then read them to the clas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51.55pt;mso-wrap-distance-left:9.05pt;mso-wrap-distance-right:9.05pt;mso-wrap-distance-top:0pt;mso-wrap-distance-bottom:0pt;margin-top:2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ynthesize information and submit a raft proposal with the topics you will discuss in your speech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Mini-Lesson: How to write and present speeches. Students take notes using the Verbatim Split-Page Procedure (VSPP)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Write speech based on what you underlined and your knowledge of chapters 1-7</w:t>
                      </w:r>
                    </w:p>
                    <w:p>
                      <w:pPr>
                        <w:pStyle w:val="ListParagrap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tudents practice their speeches and then read them to the clas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tyles/MI:</w:t>
        <w:tab/>
        <w:tab/>
        <w:t>Interpersonal</w:t>
        <w:tab/>
        <w:tab/>
        <w:t>Linguistic</w:t>
        <w:tab/>
        <w:tab/>
        <w:t>Audito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Photocopy of</w:t>
      </w:r>
      <w:r>
        <w:rPr>
          <w:u w:val="single"/>
        </w:rPr>
        <w:t xml:space="preserve"> Black Boy</w:t>
      </w:r>
      <w:r>
        <w:rPr/>
        <w:t xml:space="preserve"> chapter 8</w:t>
      </w:r>
    </w:p>
    <w:p>
      <w:pPr>
        <w:pStyle w:val="Normal"/>
        <w:numPr>
          <w:ilvl w:val="0"/>
          <w:numId w:val="8"/>
        </w:numPr>
        <w:rPr/>
      </w:pPr>
      <w:r>
        <w:rPr/>
        <w:t>Highlighter</w:t>
      </w:r>
    </w:p>
    <w:p>
      <w:pPr>
        <w:pStyle w:val="Normal"/>
        <w:numPr>
          <w:ilvl w:val="0"/>
          <w:numId w:val="8"/>
        </w:numPr>
        <w:rPr/>
      </w:pPr>
      <w:r>
        <w:rPr/>
        <w:t>RAFT proposal sheet</w:t>
      </w:r>
    </w:p>
    <w:p>
      <w:pPr>
        <w:pStyle w:val="Normal"/>
        <w:numPr>
          <w:ilvl w:val="0"/>
          <w:numId w:val="8"/>
        </w:numPr>
        <w:rPr/>
      </w:pPr>
      <w:r>
        <w:rPr/>
        <w:t>VSPP note she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Please attach all student handouts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6:18:00Z</dcterms:created>
  <dc:creator>gwilliams</dc:creator>
  <dc:description/>
  <dc:language>en-US</dc:language>
  <cp:lastModifiedBy>JODY Tauken</cp:lastModifiedBy>
  <dcterms:modified xsi:type="dcterms:W3CDTF">2009-07-14T16:45:00Z</dcterms:modified>
  <cp:revision>4</cp:revision>
  <dc:subject/>
  <dc:title/>
</cp:coreProperties>
</file>